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4_Пр 6_Сырьевые, материальные и топлив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энергетические ресурс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есурсную базу предприятия, уметь на основании полученных расчетов делать анализ, формировать выводы и обобщения. Изучить проблемы снижения конкурентоспособности на мировых рынках минерального сырья, металлов, энергоресурс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Значение сырьевых и топливно-энергетических ресурсов.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 Понятие и классификация сырья и топливно-энергетических ресурсов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Экономика предприятия. Н.Л. Зайцев. 2004, Москва: с.34-36.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ные вопрос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Что такое сырьевые ресурсы предприятия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  Потенциальные и реальные топливно-энергетические ресурсы?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21125</wp:posOffset>
              </wp:positionH>
              <wp:positionV relativeFrom="paragraph">
                <wp:posOffset>1270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1pt;mso-position-vertical-relative:text;margin-left:30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4">
    <w:name w:val="Стиль 14 пт"/>
    <w:basedOn w:val="Style14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7:49:00Z</dcterms:created>
  <dc:creator>Компьютер домашний</dc:creator>
  <dc:description/>
  <cp:keywords/>
  <dc:language>en-US</dc:language>
  <cp:lastModifiedBy>Оля</cp:lastModifiedBy>
  <cp:lastPrinted>2013-01-22T09:49:00Z</cp:lastPrinted>
  <dcterms:modified xsi:type="dcterms:W3CDTF">2014-06-02T06:20:00Z</dcterms:modified>
  <cp:revision>24</cp:revision>
  <dc:subject/>
  <dc:title/>
</cp:coreProperties>
</file>